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oici le website pour Giverny: </w:t>
      </w:r>
      <w:r>
        <w:rPr>
          <w:b/>
          <w:sz w:val="36"/>
          <w:szCs w:val="36"/>
        </w:rPr>
        <w:t>http://giverny.org/index.ht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pondez aux questio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’est a quel village est-il Govern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’est-ce qu’on trouve ici a ce village a voir? (chos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’est de quel style  la cathedrale est-el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’est de quel couleur la maison est-ell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’est ce que le jardinier a-t-il fait tous les matins aux fleurs pour effacer les effets du tra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l sont les caracteristiques de l’impressionism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quoi les peintures etaient-ils abstraites a la fin de la vie de Mon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bien d’annees Monet a-t-il habite a Giverny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14:00Z</dcterms:created>
  <dc:creator>Suzi Valentine</dc:creator>
  <dc:description/>
  <dc:language>en-US</dc:language>
  <cp:lastModifiedBy>Suzi Valentine</cp:lastModifiedBy>
  <dcterms:modified xsi:type="dcterms:W3CDTF">2006-05-12T16:25:00Z</dcterms:modified>
  <cp:revision>3</cp:revision>
  <dc:subject/>
  <dc:title/>
</cp:coreProperties>
</file>